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35472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67865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73804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254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72267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148174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456755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72238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396639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