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80350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98997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11285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608664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74110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91254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37139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10443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64779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