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88091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18326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66968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596933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12540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28835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551115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702869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857739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