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wniosku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ane dotyczące wyposażenia lub doposażenia tworzonego stanowiska pracy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oskowana kwota środków z Fundusz Pracy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z tego na wyposażenie stanowiska pracy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tego na doposażenie stanowiska pracy......................................................................................</w:t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701"/>
        <w:gridCol w:w="1134"/>
        <w:gridCol w:w="2268"/>
        <w:gridCol w:w="2410"/>
        <w:gridCol w:w="1559"/>
        <w:gridCol w:w="1701"/>
        <w:gridCol w:w="1701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i nazwa zawodu zgodnie z klasyfikacją zawodów i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stanowisk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kwalifikacje i inne wymagania niezbędne do wykonywania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pracy i miejsce jej wykonywania (adres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uruchomienia stanowisk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wynagrodzenie miesięczne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wypłaty wynagrodzeń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ne dotyczące utworzonych stanowisk prac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2474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y zakres wykonywanych obowiązków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                                         </w:t>
        <w:tab/>
        <w:tab/>
        <w:tab/>
        <w:tab/>
        <w:t xml:space="preserve">  </w:t>
        <w:tab/>
        <w:tab/>
        <w:t xml:space="preserve">               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data)                                                                   </w:t>
        <w:tab/>
        <w:tab/>
        <w:tab/>
        <w:tab/>
        <w:tab/>
        <w:t xml:space="preserve">      </w:t>
      </w:r>
      <w:r>
        <w:rPr>
          <w:sz w:val="24"/>
          <w:szCs w:val="24"/>
          <w:vertAlign w:val="superscript"/>
        </w:rPr>
        <w:t>(podpis przedszkola lub szkoły lub osoby uprawnionej do jej reprezentowania i pieczątka)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8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425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ency FB" w:hAnsi="Agency FB" w:cs="Agency F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0:00Z</dcterms:created>
  <dc:creator>PUP</dc:creator>
  <dc:description/>
  <cp:keywords/>
  <dc:language>en-US</dc:language>
  <cp:lastModifiedBy>esikora</cp:lastModifiedBy>
  <cp:lastPrinted>2015-04-27T10:17:00Z</cp:lastPrinted>
  <dcterms:modified xsi:type="dcterms:W3CDTF">2015-04-27T08:17:00Z</dcterms:modified>
  <cp:revision>5</cp:revision>
  <dc:subject/>
  <dc:title>Analiza stanu zatrudnienia za okres 12 miesięcy poprzedzających złożenie wniosku oraz stan zatrudnienia na dzień składania wniosku</dc:title>
</cp:coreProperties>
</file>