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man Old Style" w:ascii="Bookman Old Style" w:hAnsi="Bookman Old Style"/>
          <w:sz w:val="20"/>
          <w:szCs w:val="20"/>
        </w:rPr>
        <w:t>Załącznik nr 9.1 do wniosk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30"/>
        </w:rPr>
      </w:pPr>
      <w:r>
        <w:rPr>
          <w:rFonts w:cs="Bookman Old Style" w:ascii="Bookman Old Style" w:hAnsi="Bookman Old Style"/>
          <w:b/>
          <w:spacing w:val="30"/>
        </w:rPr>
        <w:t>OŚWIADCZENIE PORĘCZYCIELA</w:t>
      </w:r>
    </w:p>
    <w:p>
      <w:pPr>
        <w:pStyle w:val="Normal"/>
        <w:rPr>
          <w:rFonts w:ascii="Bookman Old Style" w:hAnsi="Bookman Old Style" w:cs="Bookman Old Style"/>
          <w:spacing w:val="30"/>
          <w:sz w:val="22"/>
          <w:szCs w:val="22"/>
        </w:rPr>
      </w:pPr>
      <w:r>
        <w:rPr>
          <w:rFonts w:cs="Bookman Old Style" w:ascii="Bookman Old Style" w:hAnsi="Bookman Old Style"/>
          <w:spacing w:val="3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Informacje ogólne:</w:t>
      </w:r>
    </w:p>
    <w:p>
      <w:pPr>
        <w:pStyle w:val="Normal"/>
        <w:rPr>
          <w:rFonts w:ascii="Bookman Old Style" w:hAnsi="Bookman Old Style" w:cs="Bookman Old Style"/>
          <w:b/>
          <w:b/>
          <w:sz w:val="4"/>
          <w:szCs w:val="4"/>
        </w:rPr>
      </w:pPr>
      <w:r>
        <w:rPr>
          <w:rFonts w:cs="Bookman Old Style" w:ascii="Bookman Old Style" w:hAnsi="Bookman Old Style"/>
          <w:b/>
          <w:sz w:val="4"/>
          <w:szCs w:val="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mię i nazwisko: …………………………………………………………………..……………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ESEL: …..…………………………………………………………………………………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dres zamieszkania: …………………….………………………………………….…………….......</w:t>
      </w:r>
    </w:p>
    <w:p>
      <w:pPr>
        <w:pStyle w:val="Normal"/>
        <w:spacing w:lineRule="auto" w:line="360"/>
        <w:ind w:left="28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 i numer dokumentu potwierdzającego tożsamość ............................................</w:t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Numer telefonu: 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ytuacja rodzinna: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2195"/>
        <w:gridCol w:w="1260"/>
        <w:gridCol w:w="720"/>
        <w:gridCol w:w="2160"/>
        <w:gridCol w:w="2479"/>
      </w:tblGrid>
      <w:tr>
        <w:trPr>
          <w:trHeight w:val="59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mię i nazwisko członka rodz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okre-wieńst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Wi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iejsce zatrudnieni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zyskiwany dochód miesięczny netto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…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…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b/>
          <w:sz w:val="22"/>
          <w:szCs w:val="22"/>
        </w:rPr>
        <w:t>Informacje na temat majątku osobistego, dochodów i wydatków poręczyciela:</w:t>
      </w:r>
    </w:p>
    <w:p>
      <w:pPr>
        <w:pStyle w:val="Normal"/>
        <w:ind w:left="284" w:hanging="0"/>
        <w:jc w:val="both"/>
        <w:rPr>
          <w:rFonts w:ascii="Bookman Old Style" w:hAnsi="Bookman Old Style" w:cs="Bookman Old Style"/>
          <w:b/>
          <w:b/>
          <w:sz w:val="4"/>
          <w:szCs w:val="4"/>
        </w:rPr>
      </w:pPr>
      <w:r>
        <w:rPr>
          <w:rFonts w:cs="Bookman Old Style" w:ascii="Bookman Old Style" w:hAnsi="Bookman Old Style"/>
          <w:b/>
          <w:sz w:val="4"/>
          <w:szCs w:val="4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tosunki majątkowe między małżonkami (wspólność majątkowa, rozdzielność majątkowa): …………………………………………………………………………………………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zyskiwane dochody ze wskazaniem źródła i wysokości dochod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 przypadku zatrudnienia na podstawie umowy o pracę – miejsce pracy, stanowisko, stałe miesięczne dochody brutto: …………………………………………….</w:t>
        <w:br/>
        <w:t>………………………………………………………………………………………………………….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Pracodawca jest w stanie likwidacji lub upadłości – TAK/NIE*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w przypadku rencisty lub emeryta – przyznana emerytura / renta od dnia ……………. do dnia ……………., miesięczne dochody brutto…………………………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 przypadku prowadzenia działalności gospodarczej – dochód brutto w poprzednim roku: ……………….………………………………………………………………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W stosunku do mojej osoby toczy się postępowanie upadłościowe lub naprawcze - </w:t>
        <w:br/>
        <w:t xml:space="preserve">      TAK/NIE*.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 przypadku prowadzenia działalności rolniczej – wysokość obrotów w poprzednim </w:t>
        <w:br/>
        <w:t xml:space="preserve">roku podatkowym, a rolnicy nie będący płatnikami podatku VAT – wysokość przeciętnego dochodu z pracy w indywidualnym gospodarstwie rolnym </w:t>
        <w:br/>
        <w:t>z 1 ha przeliczeniowego: ………………………………………………………………………….</w:t>
        <w:br/>
        <w:t>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 przypadku prowadzenia działu specjalnego produkcji rolnej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– wysokość dochodu </w:t>
        <w:br/>
        <w:t>za poprzedni rok: …………………………………………………………………………………..</w:t>
        <w:br/>
        <w:t>…………………………………………………………………………………………………………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sokość aktualnych zobowiązań finansowych (z tytułu kredytów, pożyczek, poręczeń, leasingu) – kwoty, wysokość rat, termin płatności, nazwy kredytodawców </w:t>
        <w:br/>
        <w:t>i pożyczkodawców 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 Zobowiązania finansowe wobec Skarbu Państwa, ZUS, KRUS: (kwoty, termin zapłaty): 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Majątek posiadany przez poręczyciela, w tym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ieruchomości (rodzaj, położenie-adres, nr księgi wieczystej, współwłaściciele, obciążenia – rodzaj, wartość, na czyją rzecz):...........................................................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pojazdy (marka, rok produkcji, nr rejestracyjny, obciążenia – rodzaj, wartość, </w:t>
        <w:br/>
        <w:t>na czyją rzecz):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b/>
          <w:sz w:val="22"/>
          <w:szCs w:val="22"/>
        </w:rPr>
        <w:t>Oświadczenia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4"/>
          <w:szCs w:val="4"/>
        </w:rPr>
      </w:pPr>
      <w:r>
        <w:rPr>
          <w:rFonts w:cs="Bookman Old Style" w:ascii="Bookman Old Style" w:hAnsi="Bookman Old Style"/>
          <w:b/>
          <w:sz w:val="4"/>
          <w:szCs w:val="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Wyrażam zgodę na przetwarzanie moich danych osobowych podanych przeze mnie w oświadczeniu dla celów związanych z refundacją kosztów wyposażenia lub doposażenia stanowiska pracy dla skierowanego bezrobotnego, o które wnioskuje................................................................................. i realizacją zawartej umowy, na zasadach określonych w ustawie z dnia 29 sierpnia 1997r. o ochronie danych osobowych (Dz. U. z 2014r. poz. 1182 z późn. zm.). Jednocześnie oświadczam, iż zostałem/am poinformowany/a o przysługujących mi na podstawie wyżej wymienionej ustawy uprawnieniach, a w szczególności prawie wglądu do swoich danych i prawie ich poprawienia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Składając niniejsze oświadczenie zostałem/am pouczony/a o odpowiedzialności karnej wynikającej z art. 233 Kodeksu Karnego za składanie fałszywych zeznań: </w:t>
        <w:br/>
      </w:r>
      <w:r>
        <w:rPr>
          <w:rFonts w:cs="Bookman Old Style" w:ascii="Bookman Old Style" w:hAnsi="Bookman Old Style"/>
          <w:i/>
          <w:sz w:val="22"/>
          <w:szCs w:val="22"/>
        </w:rPr>
        <w:t xml:space="preserve">„Kto składając zeznania mające służyć za dowód w postępowaniu sądowym </w:t>
        <w:br/>
        <w:t>lub innym postępowaniu prowadzonym na podstawie ustawy, zeznaje nieprawdę lub zataja prawdę podlega karze pozbawienia wolności do lat 3”</w:t>
      </w:r>
      <w:r>
        <w:rPr>
          <w:rFonts w:cs="Bookman Old Style" w:ascii="Bookman Old Style" w:hAnsi="Bookman Old Style"/>
          <w:sz w:val="22"/>
          <w:szCs w:val="22"/>
        </w:rPr>
        <w:t xml:space="preserve"> i potwierdzam, </w:t>
        <w:br/>
        <w:t>że złożone przeze mnie informacje zawarte w oświadczeniu są prawdziwe.</w:t>
      </w:r>
    </w:p>
    <w:p>
      <w:pPr>
        <w:pStyle w:val="Normal"/>
        <w:spacing w:before="100" w:after="0"/>
        <w:ind w:left="360" w:hanging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</w:t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</w:t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Normal"/>
        <w:ind w:left="2832" w:hanging="0"/>
        <w:jc w:val="both"/>
        <w:rPr/>
      </w:pPr>
      <w:r>
        <w:rPr/>
        <w:t xml:space="preserve">                                                      </w:t>
      </w:r>
      <w:r>
        <w:rPr/>
        <w:t>(data i podpis poręczyciel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właściwe zaznaczyć</w:t>
      </w:r>
    </w:p>
    <w:p>
      <w:pPr>
        <w:pStyle w:val="Normal"/>
        <w:ind w:left="283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left"/>
      <w:pPr>
        <w:tabs>
          <w:tab w:val="num" w:pos="2877"/>
        </w:tabs>
        <w:ind w:left="2877" w:hanging="357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3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III."/>
      <w:lvlJc w:val="right"/>
      <w:pPr>
        <w:tabs>
          <w:tab w:val="num" w:pos="432"/>
        </w:tabs>
        <w:ind w:left="432" w:hanging="35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 w:val="false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b w:val="false"/>
      <w:i w:val="false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 w:val="false"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5:17:00Z</dcterms:created>
  <dc:creator>WinXP</dc:creator>
  <dc:description/>
  <cp:keywords/>
  <dc:language>en-US</dc:language>
  <cp:lastModifiedBy>esikora</cp:lastModifiedBy>
  <cp:lastPrinted>2015-04-27T10:22:00Z</cp:lastPrinted>
  <dcterms:modified xsi:type="dcterms:W3CDTF">2015-04-27T08:22:00Z</dcterms:modified>
  <cp:revision>10</cp:revision>
  <dc:subject/>
  <dc:title>Załącznik nr 1 do wniosku</dc:title>
</cp:coreProperties>
</file>