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łącznik nr 9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0"/>
        </w:rPr>
      </w:pPr>
      <w:r>
        <w:rPr>
          <w:rFonts w:cs="Bookman Old Style" w:ascii="Bookman Old Style" w:hAnsi="Bookman Old Style"/>
          <w:b/>
          <w:sz w:val="2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ormacja na temat stanu rodzinnego i majątku osobistego, dochodów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i wydatków wnioskodawc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. 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mię i nazwisko: 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PESEL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res zamieszkania: ………………….………………………………………….……………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Sytuacja rodzinna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Uzyskiwany dochód miesięczny netto</w:t>
            </w:r>
          </w:p>
        </w:tc>
      </w:tr>
      <w:tr>
        <w:trPr>
          <w:trHeight w:val="3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I. Informacje na temat majątku osobistego wnioskodawcy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osunki majątkowe między małżonkami (wspólność majątkowa, rozdzielność majątkowa, intercyza): ..........................................................................................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Średni miesięczny dochód uzyskiwany przez wnioskodawc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1080" w:leader="none"/>
        </w:tabs>
        <w:spacing w:lineRule="auto" w:line="480"/>
        <w:ind w:left="644" w:firstLine="76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prowadzonej działalności gospodarczej 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644" w:hanging="0"/>
        <w:jc w:val="both"/>
        <w:rPr/>
      </w:pPr>
      <w:r>
        <w:rPr>
          <w:rFonts w:cs="Bookman Old Style" w:ascii="Bookman Old Style" w:hAnsi="Bookman Old Style"/>
          <w:sz w:val="22"/>
        </w:rPr>
        <w:tab/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480"/>
        <w:ind w:left="360" w:first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z innych źródeł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</w:rPr>
        <w:t>Wysokość aktualnych zadłużeń finansowych (z tytułu kredytów, pożyczek, poręczeń, leasingu) – kwoty, wysokość rat, terminy płatności, nazwy kredytodawców i pożyczkodawców 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jc w:val="both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480"/>
        <w:ind w:left="360" w:hanging="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</w:rPr>
        <w:t xml:space="preserve">4. </w:t>
      </w:r>
      <w:r>
        <w:rPr>
          <w:rFonts w:cs="Bookman Old Style" w:ascii="Bookman Old Style" w:hAnsi="Bookman Old Style"/>
          <w:sz w:val="22"/>
          <w:szCs w:val="22"/>
        </w:rPr>
        <w:t>Zobowiązania finansowe wobec Skarbu Państwa, ZUS, KRUS: (kwoty, termin zapłaty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Majątek posiadany przez wnioskodawcę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ółwłaściciele, obciążenia – rodzaj, wartość, na czyją rzecz)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yrażam zgodę na przetwarzanie moich danych osobowych podanych przeze mnie w oświadczeniu dla celów związanych z refundacją kosztów wyposażenia lub doposażenia stanowiska pracy dla skierowanego bezrobotnego, o które wnioskuję </w:t>
        <w:br/>
        <w:t xml:space="preserve">i realizacją zawartej umowy, na zasadach określonych w ustawie z dnia </w:t>
        <w:br/>
        <w:t xml:space="preserve">29 sierpnia 1997r. o ochronie danych osobowych (Dz. U. z 2014r. poz. 1182 </w:t>
        <w:br/>
        <w:t xml:space="preserve">z późn zm.). Jednocześnie oświadczam, iż zostałem/am poinformowany/a </w:t>
        <w:br/>
        <w:t xml:space="preserve">o przysługujących mi na podstawie wyżej wymienionej ustawy uprawnieniach, </w:t>
        <w:br/>
        <w:t>a w szczególności prawie wglądu do swoich danych i prawie ich poprawienia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</w:t>
      </w:r>
    </w:p>
    <w:p>
      <w:pPr>
        <w:pStyle w:val="Normal"/>
        <w:ind w:left="2829" w:hanging="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</w:t>
      </w:r>
      <w:r>
        <w:rPr>
          <w:rFonts w:cs="Bookman Old Style" w:ascii="Bookman Old Style" w:hAnsi="Bookman Old Style"/>
          <w:sz w:val="22"/>
        </w:rPr>
        <w:t>……</w:t>
      </w:r>
      <w:r>
        <w:rPr>
          <w:rFonts w:cs="Bookman Old Style" w:ascii="Bookman Old Style" w:hAnsi="Bookman Old Style"/>
          <w:sz w:val="22"/>
        </w:rPr>
        <w:t>..……………………………………….</w:t>
      </w:r>
    </w:p>
    <w:p>
      <w:pPr>
        <w:pStyle w:val="Normal"/>
        <w:ind w:left="2829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data i podpis wnioskodawcy)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Bookman Old Style" w:hAnsi="Bookman Old Style" w:cs="Bookman Old Style"/>
      <w:sz w:val="22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1:00Z</dcterms:created>
  <dc:creator>WinXP</dc:creator>
  <dc:description/>
  <cp:keywords/>
  <dc:language>en-US</dc:language>
  <cp:lastModifiedBy>esikora</cp:lastModifiedBy>
  <cp:lastPrinted>2015-04-27T10:45:00Z</cp:lastPrinted>
  <dcterms:modified xsi:type="dcterms:W3CDTF">2015-04-27T08:45:00Z</dcterms:modified>
  <cp:revision>9</cp:revision>
  <dc:subject/>
  <dc:title>Załącznik nr 1 do wniosku</dc:title>
</cp:coreProperties>
</file>