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Załącznik nr 9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b/>
          <w:spacing w:val="30"/>
        </w:rPr>
        <w:t>OŚWIADCZENIE PORĘCZYCIELA</w:t>
      </w:r>
    </w:p>
    <w:p>
      <w:pPr>
        <w:pStyle w:val="Normal"/>
        <w:rPr>
          <w:rFonts w:ascii="Bookman Old Style" w:hAnsi="Bookman Old Style" w:cs="Bookman Old Style"/>
          <w:spacing w:val="30"/>
          <w:sz w:val="22"/>
          <w:szCs w:val="22"/>
        </w:rPr>
      </w:pPr>
      <w:r>
        <w:rPr>
          <w:rFonts w:cs="Bookman Old Style" w:ascii="Bookman Old Style" w:hAnsi="Bookman Old Style"/>
          <w:spacing w:val="3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mię i nazwisko: …………………………………………………………………..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SEL: …..……………..…..………………………………………………………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res zamieszkania: …………………….………………………………………….……………......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 i numer dokumentu potwierdzającego tożsamość: 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 telefonu: 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ytuacja rodzinna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>
          <w:trHeight w:val="5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zyskiwany dochód miesięczny netto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Informacje na temat majątku osobistego, dochodów i wydatków poręczyciela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osunki majątkowe między małżonkami (wspólność majątkowa, rozdzielność majątkowa): …………………………………………………………………………………………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zyskiwane dochody ze wskazaniem źródła i wysokości dochod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zatrudnienia na podstawie umowy o pracę – miejsce pracy, stanowisko, stałe miesięczne dochody brutto: ………………………………………………</w:t>
        <w:br/>
        <w:t>………………………………………………………………………………………………………….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racodawca jest w stanie likwidacji lub upadłości – TAK/NIE*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przypadku rencisty lub emeryta – przyznana emerytura / renta od dnia ……………. do dnia ……………., miesięczne dochody brutto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alności gospodarczej – dochód brutto w poprzednim roku: ……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W stosunku do mojej osoby toczy się postępowanie upadłościowe lub naprawcze - </w:t>
        <w:br/>
        <w:t xml:space="preserve">      TAK/NIE*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 przypadku prowadzenia działalności rolniczej – wysokość obrotów w poprzednim </w:t>
        <w:br/>
        <w:t xml:space="preserve">roku podatkowym, a rolnicy nie będący płatnikami podatku VAT – wysokość przeciętnego dochodu z pracy w indywidualnym gospodarstwie rolnym </w:t>
        <w:br/>
        <w:t>z 1 ha przeliczeniowego: …………………………………………………………………………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u specjalnego produkcji rolnej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– wysokość dochodu </w:t>
        <w:br/>
        <w:t>za poprzedni rok: 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sokość aktualnych zobowiązań finansowych (z tytułu kredytów, pożyczek, poręczeń, leasingu) – kwoty, wysokość rat, termin płatności, nazwy kredytodawców </w:t>
        <w:br/>
        <w:t>i pożyczkodawców 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 Zobowiązania finansowe wobec Skarbu Państwa, ZUS, KRUS: (kwoty, termin zapłaty): 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Majątek posiadany przez poręczyciela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 współwłaściciele, obciążenia – rodzaj, wartość, na czyją rzecz):..........................................................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rażam zgodę na przetwarzanie moich danych osobowych podanych przeze mnie w oświadczeniu dla celów związanych z refundacją kosztów wyposażenia lub doposażenia stanowiska pracy dla skierowanego bezrobotnego, o które wnioskuje................................................................................. i realizacją zawartej umowy, na zasadach określonych w ustawie z dnia 29 sierpnia 1997r. o ochronie danych osobowych (Dz. U. z 2014 roku poz. 1182 z późn. zm.). Jednocześnie oświadczam, iż zostałem/am poinformowany/a o przysługujących mi na podstawie wyżej wymienionej ustawy uprawnieniach, a w szczególności prawie wglądu do swoich danych i prawie ich poprawienia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before="100" w:after="0"/>
        <w:ind w:left="36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</w:t>
      </w:r>
      <w:r>
        <w:rPr/>
        <w:t>(data i podpis poręczyciela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właściwe zaznaczyć</w:t>
      </w:r>
    </w:p>
    <w:p>
      <w:pPr>
        <w:pStyle w:val="Normal"/>
        <w:ind w:left="2832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7:00Z</dcterms:created>
  <dc:creator>WinXP</dc:creator>
  <dc:description/>
  <cp:keywords/>
  <dc:language>en-US</dc:language>
  <cp:lastModifiedBy>esikora</cp:lastModifiedBy>
  <cp:lastPrinted>2015-04-27T10:02:00Z</cp:lastPrinted>
  <dcterms:modified xsi:type="dcterms:W3CDTF">2015-04-27T08:03:00Z</dcterms:modified>
  <cp:revision>11</cp:revision>
  <dc:subject/>
  <dc:title>Załącznik nr 1 do wniosku</dc:title>
</cp:coreProperties>
</file>