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812"/>
        <w:gridCol w:w="4677"/>
      </w:tblGrid>
      <w:tr>
        <w:trPr>
          <w:trHeight w:val="636" w:hRule="exact"/>
          <w:cantSplit w:val="true"/>
        </w:trPr>
        <w:tc>
          <w:tcPr>
            <w:tcW w:w="1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ul. Nowogrodzka 1/3/5, 00-513 Warszawa</w:t>
            </w:r>
          </w:p>
        </w:tc>
      </w:tr>
      <w:tr>
        <w:trPr>
          <w:trHeight w:val="1249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Śremie</w:t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>
                <w:rFonts w:cs="Arial" w:ascii="Arial" w:hAnsi="Arial"/>
                <w:caps/>
                <w:szCs w:val="18"/>
              </w:rPr>
              <w:t>Załącznik</w:t>
            </w:r>
            <w:r>
              <w:rPr>
                <w:rFonts w:cs="Arial" w:ascii="Arial" w:hAnsi="Arial"/>
                <w:szCs w:val="18"/>
              </w:rPr>
              <w:t xml:space="preserve"> nr 1 do sprawozdania </w:t>
            </w:r>
          </w:p>
          <w:p>
            <w:pPr>
              <w:pStyle w:val="Heading1"/>
              <w:spacing w:lineRule="auto" w:line="24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MPiPS - 01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Bezrobotni oraz poszukujący pracy według czasu pozostawania bez pracy, wieku, poziomu wykształcenia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i stażu pracy</w:t>
              <w:br/>
              <w:t xml:space="preserve"> Stan w końcu 3 kwartału 2015 rok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1. Bezrobotni i poszukujący pracy </w:t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374"/>
        <w:gridCol w:w="760"/>
        <w:gridCol w:w="515"/>
        <w:gridCol w:w="619"/>
        <w:gridCol w:w="567"/>
        <w:gridCol w:w="567"/>
        <w:gridCol w:w="567"/>
        <w:gridCol w:w="709"/>
        <w:gridCol w:w="850"/>
        <w:gridCol w:w="709"/>
        <w:gridCol w:w="709"/>
        <w:gridCol w:w="709"/>
        <w:gridCol w:w="708"/>
        <w:gridCol w:w="709"/>
        <w:gridCol w:w="709"/>
        <w:gridCol w:w="992"/>
        <w:gridCol w:w="992"/>
        <w:gridCol w:w="851"/>
        <w:gridCol w:w="850"/>
      </w:tblGrid>
      <w:tr>
        <w:trPr>
          <w:trHeight w:val="385" w:hRule="atLeast"/>
          <w:cantSplit w:val="true"/>
        </w:trPr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52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-19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ez pracy  w miesiącach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Liczba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ezro-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 xml:space="preserve">z tego według czasu pozostawania bez pracy </w:t>
              <w:br/>
              <w:t>w miesiącach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>Liczba bezrobotnych w okresie do 12 miesięcy od dnia ukończenia nauk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-70" w:hanging="0"/>
              <w:jc w:val="center"/>
              <w:rPr/>
            </w:pPr>
            <w:r>
              <w:rPr>
                <w:sz w:val="16"/>
                <w:szCs w:val="16"/>
              </w:rPr>
              <w:t xml:space="preserve">Liczba poszukujących </w:t>
              <w:br/>
              <w:t>pracy</w:t>
            </w:r>
          </w:p>
        </w:tc>
      </w:tr>
      <w:tr>
        <w:trPr>
          <w:trHeight w:val="504" w:hRule="atLeast"/>
          <w:cantSplit w:val="true"/>
        </w:trPr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9" w:right="-27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.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auto" w:line="24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70" w:right="-1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azem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8" w:leader="none"/>
              </w:tabs>
              <w:spacing w:lineRule="auto" w:line="240"/>
              <w:ind w:left="-95" w:right="-70" w:hanging="258"/>
              <w:jc w:val="center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obiety</w:t>
            </w:r>
          </w:p>
        </w:tc>
      </w:tr>
      <w:tr>
        <w:trPr>
          <w:trHeight w:val="122" w:hRule="atLeast"/>
          <w:cantSplit w:val="true"/>
        </w:trPr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  <w:highlight w:val="yellow"/>
              </w:rPr>
            </w:pPr>
            <w:r>
              <w:rPr>
                <w:sz w:val="15"/>
                <w:szCs w:val="15"/>
              </w:rPr>
              <w:t>18</w:t>
            </w:r>
          </w:p>
        </w:tc>
      </w:tr>
      <w:tr>
        <w:trPr>
          <w:trHeight w:val="12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bez pracy w miesiącach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60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5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17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right="-31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/>
            </w:pPr>
            <w:r>
              <w:rPr>
                <w:sz w:val="14"/>
                <w:szCs w:val="14"/>
              </w:rPr>
              <w:t xml:space="preserve">60 lat </w:t>
              <w:br/>
              <w:t>i więc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wyższ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eastAsia="Arial"/>
                <w:spacing w:val="-4"/>
                <w:sz w:val="16"/>
              </w:rPr>
              <w:t xml:space="preserve">   </w:t>
            </w:r>
            <w:r>
              <w:rPr>
                <w:spacing w:val="-4"/>
                <w:sz w:val="16"/>
              </w:rPr>
              <w:t xml:space="preserve">i średnie  </w:t>
              <w:br/>
              <w:t xml:space="preserve">  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średnie ogól-nokształcąc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3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30 lat</w:t>
            </w:r>
          </w:p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center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1105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rFonts w:cs="Arial" w:ascii="Arial" w:hAnsi="Arial"/>
          <w:b/>
          <w:bCs/>
        </w:rPr>
        <w:t>2. Bezrobotni będący w szczególnej sytuacji na rynku pracy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425"/>
        <w:gridCol w:w="1559"/>
        <w:gridCol w:w="851"/>
        <w:gridCol w:w="850"/>
        <w:gridCol w:w="993"/>
        <w:gridCol w:w="850"/>
        <w:gridCol w:w="1559"/>
        <w:gridCol w:w="1843"/>
        <w:gridCol w:w="1843"/>
        <w:gridCol w:w="1417"/>
      </w:tblGrid>
      <w:tr>
        <w:trPr>
          <w:trHeight w:val="385" w:hRule="atLeast"/>
          <w:cantSplit w:val="true"/>
        </w:trPr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 xml:space="preserve">Liczba bezrobotnych będących w szczególnej sytuacji </w:t>
            </w:r>
          </w:p>
          <w:p>
            <w:pPr>
              <w:pStyle w:val="TextBodyIndent"/>
              <w:spacing w:lineRule="auto" w:line="240"/>
              <w:ind w:left="0" w:right="-76" w:hanging="0"/>
              <w:jc w:val="center"/>
              <w:rPr>
                <w:sz w:val="16"/>
              </w:rPr>
            </w:pPr>
            <w:r>
              <w:rPr>
                <w:sz w:val="16"/>
              </w:rPr>
              <w:t>na rynku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786" w:hRule="atLeast"/>
          <w:cantSplit w:val="true"/>
        </w:trPr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0 roku ży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tym do 25 roku ży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długotrwale bezrobot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 roku ży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orzystające </w:t>
              <w:br/>
              <w:t xml:space="preserve">ze świadczeń </w:t>
              <w:br/>
              <w:t>z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siadające co najmniej jedno dziecko do 6 roku ży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siadające co najmniej jedno dziecko niepełnosprawne do 18 roku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pełnosprawni</w:t>
            </w:r>
          </w:p>
        </w:tc>
      </w:tr>
      <w:tr>
        <w:trPr>
          <w:trHeight w:val="117" w:hRule="atLeast"/>
          <w:cantSplit w:val="true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w miesiąc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6"/>
              </w:rPr>
              <w:t>1–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>
          <w:trHeight w:val="1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1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1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 lat i więc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6"/>
              </w:rPr>
              <w:t>policealne i średnie zawod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6"/>
              </w:rPr>
              <w:t>średnie ogólnokształc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6"/>
                <w:sz w:val="16"/>
              </w:rPr>
              <w:t>gimnazjalne i poniż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trHeight w:val="1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0 lat i więc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Kategorie bezrobotnych będących w szczególnej sytuacji na rynku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do 30 roku ży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 tym do 25 roku ży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długotrwale bezrobot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ow. 50 roku ży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korzystające ze świadczeń z pomocy społ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osiadające co najmniej jedno dziecko do 6 roku ży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osiadające co najmniej jedno dziecko niepełnosprawne do 18 roku ży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7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/>
        <w:t xml:space="preserve">      </w:t>
      </w:r>
      <w:r>
        <w:rPr>
          <w:rFonts w:cs="Arial" w:ascii="Arial" w:hAnsi="Arial"/>
          <w:b/>
          <w:bCs/>
        </w:rPr>
        <w:t>2.2. Kobiety</w:t>
      </w:r>
    </w:p>
    <w:p>
      <w:pPr>
        <w:pStyle w:val="Normal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425"/>
        <w:gridCol w:w="1559"/>
        <w:gridCol w:w="851"/>
        <w:gridCol w:w="850"/>
        <w:gridCol w:w="993"/>
        <w:gridCol w:w="850"/>
        <w:gridCol w:w="1559"/>
        <w:gridCol w:w="1843"/>
        <w:gridCol w:w="1843"/>
        <w:gridCol w:w="1417"/>
      </w:tblGrid>
      <w:tr>
        <w:trPr>
          <w:trHeight w:val="385" w:hRule="atLeast"/>
          <w:cantSplit w:val="true"/>
        </w:trPr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 xml:space="preserve">Liczba bezrobotnych kobiet będących </w:t>
              <w:br/>
              <w:t xml:space="preserve">w szczególnej sytuacji na rynku pracy </w:t>
              <w:br/>
              <w:t>razem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rubryki 1</w:t>
            </w:r>
          </w:p>
        </w:tc>
      </w:tr>
      <w:tr>
        <w:trPr>
          <w:trHeight w:val="626" w:hRule="atLeast"/>
          <w:cantSplit w:val="true"/>
        </w:trPr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30 roku ży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tym do 25 roku życ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długotrwale bezrobot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50 roku ży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korzystające </w:t>
              <w:br/>
              <w:t xml:space="preserve">ze świadczeń </w:t>
              <w:br/>
              <w:t>z pomocy społe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siadające co najmniej jedno dziecko do 6 roku życ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siadające co najmniej jedno dziecko niepełnosprawne do 18 roku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pełnosprawni</w:t>
            </w:r>
          </w:p>
        </w:tc>
      </w:tr>
      <w:tr>
        <w:trPr>
          <w:trHeight w:val="117" w:hRule="atLeast"/>
          <w:cantSplit w:val="true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</w:t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w miesiącach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20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1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2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13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 lat i więc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6"/>
              </w:rPr>
              <w:t>policealne i średnie zawod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1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6"/>
              </w:rPr>
              <w:t>średnie ogólnokształc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trHeight w:val="24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6"/>
                <w:sz w:val="16"/>
              </w:rPr>
              <w:t>gimnazjalne i poniż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1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0 lat i więc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Kategorie bezrobotnych będących w szczególnej sytuacji na rynku pra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do 30 roku ży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 tym do 25 roku ży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długotrwale bezrobot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ow. 50 roku ży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korzystające ze świadczeń z pomocy społ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osiadające co najmniej jedno dziecko do 6 roku ży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osiadające co najmniej jedno dziecko niepełnosprawne do 18 roku ży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niepełnospraw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trHeight w:val="273" w:hRule="atLeast"/>
          <w:cantSplit w:val="true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16838" w:h="11906"/>
      <w:pgMar w:left="238" w:right="340" w:gutter="0" w:header="0" w:top="57" w:footer="0" w:bottom="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7:15:00Z</dcterms:created>
  <dc:creator>PC050</dc:creator>
  <dc:description/>
  <dc:language>en-US</dc:language>
  <cp:lastModifiedBy>lenovo</cp:lastModifiedBy>
  <cp:lastPrinted>2013-10-03T15:14:00Z</cp:lastPrinted>
  <dcterms:modified xsi:type="dcterms:W3CDTF">2015-11-08T18:07:00Z</dcterms:modified>
  <cp:revision>11</cp:revision>
  <dc:subject/>
  <dc:title>Wyszczególnienie</dc:title>
</cp:coreProperties>
</file>