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6379"/>
        <w:gridCol w:w="4253"/>
      </w:tblGrid>
      <w:tr>
        <w:trPr>
          <w:trHeight w:val="680" w:hRule="exact"/>
          <w:cantSplit w:val="true"/>
        </w:trPr>
        <w:tc>
          <w:tcPr>
            <w:tcW w:w="1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2306" w:hRule="exac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firstLine="214"/>
              <w:rPr/>
            </w:pPr>
            <w:r>
              <w:rPr>
                <w:rFonts w:cs="Arial" w:ascii="Arial" w:hAnsi="Arial"/>
                <w:sz w:val="18"/>
              </w:rPr>
              <w:t xml:space="preserve">Powiatowy Urząd Pracy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Centrum Informacji</w:t>
            </w:r>
          </w:p>
          <w:p>
            <w:pPr>
              <w:pStyle w:val="Normal"/>
              <w:spacing w:lineRule="exact" w:line="220" w:before="40" w:after="0"/>
              <w:ind w:firstLine="214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i Planowania Kariery Zawodowej</w:t>
            </w:r>
          </w:p>
          <w:p>
            <w:pPr>
              <w:pStyle w:val="Normal"/>
              <w:spacing w:lineRule="exact" w:line="220" w:before="40" w:after="0"/>
              <w:ind w:firstLine="21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w</w:t>
            </w:r>
            <w:r>
              <w:rPr>
                <w:rFonts w:cs="Arial" w:ascii="Arial" w:hAnsi="Arial"/>
              </w:rPr>
              <w:t xml:space="preserve"> Śremie</w:t>
            </w:r>
          </w:p>
          <w:p>
            <w:pPr>
              <w:pStyle w:val="Normal"/>
              <w:spacing w:lineRule="exact" w:line="220" w:before="60" w:after="0"/>
              <w:ind w:firstLine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jewódzki Urząd Pracy</w:t>
            </w:r>
          </w:p>
          <w:p>
            <w:pPr>
              <w:pStyle w:val="Normal"/>
              <w:spacing w:lineRule="exact" w:line="220" w:before="60" w:after="0"/>
              <w:ind w:firstLine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92075</wp:posOffset>
                      </wp:positionV>
                      <wp:extent cx="292608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7.25pt" to="226.75pt,7.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68580</wp:posOffset>
                      </wp:positionH>
                      <wp:positionV relativeFrom="margin">
                        <wp:posOffset>1285875</wp:posOffset>
                      </wp:positionV>
                      <wp:extent cx="1619885" cy="121285"/>
                      <wp:effectExtent l="6350" t="0" r="635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21320"/>
                                <a:chOff x="0" y="0"/>
                                <a:chExt cx="1620000" cy="12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00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4pt;margin-top:101.25pt;width:127.55pt;height:9.5pt" coordorigin="108,2025" coordsize="2551,190">
                      <v:line id="shape_0" from="108,2025" to="108,221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,2025" to="391,221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5,2025" to="675,221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58,2025" to="958,221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42,2025" to="1242,221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25,2025" to="1525,221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09,2025" to="1809,221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93,2025" to="2093,221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77,2025" to="2377,2215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59,2025" to="2659,221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8,2209" to="2658,220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4   1   1    1  4   4    0   1   1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6 do sprawozdania MPiPS - 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Aktywne programy rynku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 2007 ro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Przekazać/ wysłać do 10 dnia robo</w:t>
            </w:r>
            <w:r>
              <w:rPr>
                <w:rFonts w:cs="Arial" w:ascii="Arial" w:hAnsi="Arial"/>
                <w:spacing w:val="-2"/>
                <w:sz w:val="18"/>
              </w:rPr>
              <w:t>czego  kwietnia 2008 roku do wojewódzkiego urzędu pracy/ właściwego terytorialnie urzędu statysty-</w:t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cznego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1.</w:t>
      </w:r>
      <w:r>
        <w:rPr>
          <w:rFonts w:cs="Arial" w:ascii="Arial" w:hAnsi="Arial"/>
          <w:sz w:val="22"/>
        </w:rPr>
        <w:t xml:space="preserve"> UCZESTNICTWO W AKTYWNYCH PROGRAMACH RYNKU PRACY W OKRESIE SPRAWOZDAWCZYM</w:t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38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2477"/>
        <w:gridCol w:w="411"/>
        <w:gridCol w:w="828"/>
        <w:gridCol w:w="811"/>
        <w:gridCol w:w="818"/>
        <w:gridCol w:w="1012"/>
        <w:gridCol w:w="807"/>
        <w:gridCol w:w="817"/>
        <w:gridCol w:w="796"/>
        <w:gridCol w:w="982"/>
        <w:gridCol w:w="816"/>
        <w:gridCol w:w="821"/>
        <w:gridCol w:w="1083"/>
        <w:gridCol w:w="805"/>
        <w:gridCol w:w="967"/>
        <w:gridCol w:w="779"/>
      </w:tblGrid>
      <w:tr>
        <w:trPr>
          <w:cantSplit w:val="true"/>
        </w:trPr>
        <w:tc>
          <w:tcPr>
            <w:tcW w:w="3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</w:t>
            </w:r>
          </w:p>
        </w:tc>
        <w:tc>
          <w:tcPr>
            <w:tcW w:w="7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rane kategorie bezrobotnych ( z rubryki 5)</w:t>
            </w:r>
          </w:p>
        </w:tc>
      </w:tr>
      <w:tr>
        <w:trPr>
          <w:cantSplit w:val="true"/>
        </w:trPr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tni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cia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ługotrwale bezrobotni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 roku życia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kwalif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ch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t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chowu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ziecko do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u życia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-sprawni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wsi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dz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cy</w:t>
            </w:r>
          </w:p>
        </w:tc>
      </w:tr>
      <w:tr>
        <w:trPr>
          <w:cantSplit w:val="true"/>
        </w:trPr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rubryki 2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dz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c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awni nie pozosta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ący w zatrudnieniu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</w:tr>
      <w:tr>
        <w:trPr>
          <w:trHeight w:val="304" w:hRule="atLeast"/>
          <w:cantSplit w:val="true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, któr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poczęły szkoleni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6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2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5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ończyły szkoleni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jęły pracę w trakcie lu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ukończeniu szkoleni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poczęły sta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5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ończyły sta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jęły pracę w trakcie lu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ukończeniu stażu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ozpoczęły przygotowanie zawodowe w miejscu prac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ukończyły przygotowanie zawodowe w miejscu prac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jęły pracę w trakcie lu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ukończeniu przygotowania zawodowego w miejscu prac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18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poczęły prace interwencyjn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ończyły prace interwencyjn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jęły pracę w trakcie lu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pracach interwencyjnych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57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poczęły roboty publiczn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ończyły roboty publiczn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jęły pracę w trakcie lu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robotach publicznych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38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2478"/>
        <w:gridCol w:w="411"/>
        <w:gridCol w:w="828"/>
        <w:gridCol w:w="811"/>
        <w:gridCol w:w="818"/>
        <w:gridCol w:w="1012"/>
        <w:gridCol w:w="807"/>
        <w:gridCol w:w="817"/>
        <w:gridCol w:w="796"/>
        <w:gridCol w:w="982"/>
        <w:gridCol w:w="816"/>
        <w:gridCol w:w="821"/>
        <w:gridCol w:w="1083"/>
        <w:gridCol w:w="805"/>
        <w:gridCol w:w="967"/>
        <w:gridCol w:w="779"/>
      </w:tblGrid>
      <w:tr>
        <w:trPr>
          <w:cantSplit w:val="true"/>
        </w:trPr>
        <w:tc>
          <w:tcPr>
            <w:tcW w:w="3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</w:t>
            </w:r>
          </w:p>
        </w:tc>
        <w:tc>
          <w:tcPr>
            <w:tcW w:w="7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wybrane kategorie bezrobotnych ( z rubryki 5)</w:t>
            </w:r>
          </w:p>
        </w:tc>
      </w:tr>
      <w:tr>
        <w:trPr>
          <w:cantSplit w:val="true"/>
        </w:trPr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tni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cia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ługotrwale bezrobotni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 roku życia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walif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ch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t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chowu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ziecko do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u życia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-sprawni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wsi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dz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cy</w:t>
            </w:r>
          </w:p>
        </w:tc>
      </w:tr>
      <w:tr>
        <w:trPr>
          <w:cantSplit w:val="true"/>
        </w:trPr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rubryki 2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dz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c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awni nie pozosta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sz w:val="16"/>
              </w:rPr>
              <w:t>jący w zatrudnieniu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</w:tr>
      <w:tr>
        <w:trPr>
          <w:trHeight w:val="304" w:hRule="atLeast"/>
          <w:cantSplit w:val="true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, któr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poczęły prace społeczn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żyteczn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5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ończyły prace społecznie użyteczn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jęły pracę w trakcie lub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ukończeniu prac społecznie użytecznych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orzystały z usług poradnictwa zawodowego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5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jęły pracę po skorzystaniu z usług poradnictwa zawodowego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ierowane zostały na szkolenie zawodowe w wyniku usług poradnictwa zawodowego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kierowane zostały na szkolenie w zakresie umiejętności poszuki-wania pracy lub na zajęcia akty- wizacyjne w wyniku usługi po-radnictwa zawodowego 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ierowane zostały do centrum informacji i planowania kariery zawodowej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poczęły szkolenie w klubie pracy w zakresie aktywnego poszukiwania prac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18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czestniczyły w szkoleniu w klu-bie pracy w zakresie aktywnego poszukiwania prac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ończyły szkolenie w klubie pracy w zakresie aktywnego poszukiwania prac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jęły pracę w trakcie lub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zakończeniu szkolenia w klubie pracy w zakresie aktyw-nego poszukiwania prac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57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poczęły szkolenie zawodowe po zakończeniu szkolenia w klu-bie pracy w  zakresie aktywnego poszukiwania prac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uczestniczyły w zajęciach aktywizacyjnych 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jęły pracę w trakcie lub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 zakończeniu zajęć aktywi-zacyjnych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ozpoczęły szkolenie zawodowe w trakcie lub po zakończeniu zajęć aktywizacyjnych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Dział. 2. </w:t>
      </w:r>
      <w:r>
        <w:rPr>
          <w:rFonts w:cs="Arial" w:ascii="Arial" w:hAnsi="Arial"/>
          <w:sz w:val="22"/>
        </w:rPr>
        <w:t>UCZESTNICTWO W AKTYWNYCH PROGRAMACH RYNKY PRACY W KOŃCU OKRESU SPRAWOZDAWCZEGO</w:t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38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2477"/>
        <w:gridCol w:w="412"/>
        <w:gridCol w:w="828"/>
        <w:gridCol w:w="811"/>
        <w:gridCol w:w="818"/>
        <w:gridCol w:w="1012"/>
        <w:gridCol w:w="807"/>
        <w:gridCol w:w="817"/>
        <w:gridCol w:w="796"/>
        <w:gridCol w:w="982"/>
        <w:gridCol w:w="816"/>
        <w:gridCol w:w="821"/>
        <w:gridCol w:w="1083"/>
        <w:gridCol w:w="805"/>
        <w:gridCol w:w="967"/>
        <w:gridCol w:w="779"/>
      </w:tblGrid>
      <w:tr>
        <w:trPr>
          <w:cantSplit w:val="true"/>
        </w:trPr>
        <w:tc>
          <w:tcPr>
            <w:tcW w:w="3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sz w:val="16"/>
              </w:rPr>
              <w:t>z tego</w:t>
            </w:r>
          </w:p>
        </w:tc>
        <w:tc>
          <w:tcPr>
            <w:tcW w:w="7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rane kategorie bezrobotnych ( z rubryki 5)</w:t>
            </w:r>
          </w:p>
        </w:tc>
      </w:tr>
      <w:tr>
        <w:trPr>
          <w:cantSplit w:val="true"/>
        </w:trPr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tni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cia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ługotrwale bezrobotni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 roku życia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walif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ch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ot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chowu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ziecko do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u życia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-sprawni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wsi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dz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cy</w:t>
            </w:r>
          </w:p>
        </w:tc>
      </w:tr>
      <w:tr>
        <w:trPr>
          <w:cantSplit w:val="true"/>
        </w:trPr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rubryki 2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dz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c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awni nie pozosta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ący w zatrudnieniu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</w:tr>
      <w:tr>
        <w:trPr>
          <w:trHeight w:val="463" w:hRule="atLeast"/>
          <w:cantSplit w:val="true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, któr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bywają szkoleni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6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bywają staż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53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dbywają przygotowanie zawodowe w miejscu pracy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75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ą zatrudnione przy pracach interwencyjnych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55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ą zatrudnione przy robotach publicznych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49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ą zatrudnione przy pracach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ołecznie użytecznych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57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bywają szkolenie w ramach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ktywnego poszukiwania pracy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exact" w:line="280"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16838" w:h="11906"/>
      <w:pgMar w:left="907" w:right="9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blokowy">
    <w:name w:val="Tekst blokowy"/>
    <w:basedOn w:val="Normal"/>
    <w:qFormat/>
    <w:pPr>
      <w:spacing w:lineRule="exact" w:line="280" w:before="80" w:after="0"/>
      <w:ind w:left="284" w:right="282" w:hanging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8:35:00Z</dcterms:created>
  <dc:creator>Ewa</dc:creator>
  <dc:description/>
  <cp:keywords/>
  <dc:language>en-US</dc:language>
  <cp:lastModifiedBy>x</cp:lastModifiedBy>
  <cp:lastPrinted>2008-04-10T12:48:00Z</cp:lastPrinted>
  <dcterms:modified xsi:type="dcterms:W3CDTF">2008-04-10T10:48:00Z</dcterms:modified>
  <cp:revision>142</cp:revision>
  <dc:subject/>
  <dc:title>MINISTERSTWO PRACY I POLITYKI SOCJALNEJ</dc:title>
</cp:coreProperties>
</file>