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402"/>
        <w:gridCol w:w="3969"/>
      </w:tblGrid>
      <w:tr>
        <w:trPr>
          <w:trHeight w:val="680" w:hRule="exac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margin">
                        <wp:posOffset>9505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74.85pt;width:127.5pt;height:14.1pt" coordorigin="100,1497" coordsize="2550,282">
                      <v:line id="shape_0" from="100,1497" to="100,177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3,1497" to="383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,1497" to="667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0,1497" to="950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34,1497" to="1234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17,1497" to="1517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1,1497" to="1801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4,1497" to="2084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8,1497" to="2368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1,1497" to="2651,177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0,1771" to="2650,177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4    1    1    1   4    4    0   1    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6 r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7 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d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1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2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 Wielkopo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3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4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21:00Z</dcterms:created>
  <dc:creator>PC050</dc:creator>
  <dc:description/>
  <cp:keywords/>
  <dc:language>en-US</dc:language>
  <cp:lastModifiedBy>x</cp:lastModifiedBy>
  <cp:lastPrinted>2004-08-31T15:04:00Z</cp:lastPrinted>
  <dcterms:modified xsi:type="dcterms:W3CDTF">2007-02-01T08:31:00Z</dcterms:modified>
  <cp:revision>3</cp:revision>
  <dc:subject/>
  <dc:title>MINISTERSTWO PRACY I POLITYKI SPOŁECZNEJ ,</dc:title>
</cp:coreProperties>
</file>