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6379"/>
        <w:gridCol w:w="4253"/>
      </w:tblGrid>
      <w:tr>
        <w:trPr>
          <w:trHeight w:val="680" w:hRule="exact"/>
          <w:cantSplit w:val="true"/>
        </w:trPr>
        <w:tc>
          <w:tcPr>
            <w:tcW w:w="1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2306" w:hRule="exac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firstLine="214"/>
              <w:rPr/>
            </w:pPr>
            <w:r>
              <w:rPr>
                <w:rFonts w:cs="Arial" w:ascii="Arial" w:hAnsi="Arial"/>
                <w:sz w:val="18"/>
              </w:rPr>
              <w:t xml:space="preserve">Powiatowy Urząd Pracy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Centrum Informacji</w:t>
            </w:r>
          </w:p>
          <w:p>
            <w:pPr>
              <w:pStyle w:val="Normal"/>
              <w:spacing w:lineRule="exact" w:line="220" w:before="40" w:after="0"/>
              <w:ind w:firstLine="214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i Planowania Kariery Zawodowej</w:t>
            </w:r>
          </w:p>
          <w:p>
            <w:pPr>
              <w:pStyle w:val="Normal"/>
              <w:spacing w:lineRule="exact" w:line="220" w:before="40" w:after="0"/>
              <w:ind w:firstLine="214"/>
              <w:rPr/>
            </w:pPr>
            <w:r>
              <w:rPr>
                <w:rFonts w:cs="Arial" w:ascii="Arial" w:hAnsi="Arial"/>
                <w:sz w:val="18"/>
              </w:rPr>
              <w:t>w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Śremie</w:t>
            </w:r>
          </w:p>
          <w:p>
            <w:pPr>
              <w:pStyle w:val="Normal"/>
              <w:spacing w:lineRule="exact" w:line="220" w:before="60" w:after="0"/>
              <w:ind w:firstLine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jewódzki Urząd Pracy</w:t>
            </w:r>
          </w:p>
          <w:p>
            <w:pPr>
              <w:pStyle w:val="Normal"/>
              <w:spacing w:lineRule="exact" w:line="220" w:before="60" w:after="0"/>
              <w:ind w:firstLine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oznaniu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2075</wp:posOffset>
                      </wp:positionV>
                      <wp:extent cx="292608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25pt" to="226.75pt,7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8580</wp:posOffset>
                      </wp:positionH>
                      <wp:positionV relativeFrom="margin">
                        <wp:posOffset>1285875</wp:posOffset>
                      </wp:positionV>
                      <wp:extent cx="1619885" cy="121285"/>
                      <wp:effectExtent l="6350" t="0" r="635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21320"/>
                                <a:chOff x="0" y="0"/>
                                <a:chExt cx="162000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00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101.25pt;width:127.55pt;height:9.5pt" coordorigin="108,2025" coordsize="2551,190">
                      <v:line id="shape_0" from="108,2025" to="108,221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,2025" to="391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5,2025" to="675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58,2025" to="958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42,2025" to="1242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25,2025" to="1525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9,2025" to="1809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93,2025" to="2093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77,2025" to="2377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59,2025" to="2659,221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8,2209" to="2658,220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  1   1  1  4  4  0  1  1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6 do sprawozdania MPiPS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Aktywne programy rynku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 2006 ro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 /wysłać do 10 dnia robo</w:t>
            </w:r>
            <w:r>
              <w:rPr>
                <w:rFonts w:cs="Arial" w:ascii="Arial" w:hAnsi="Arial"/>
                <w:spacing w:val="-2"/>
                <w:sz w:val="18"/>
              </w:rPr>
              <w:t>czego  kwietnia 2006 roku do wojewódzkiego urzędu pracy/ właściwego terytorialnie urzędu statysty-</w:t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czneg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1.</w:t>
      </w:r>
      <w:r>
        <w:rPr>
          <w:rFonts w:cs="Arial" w:ascii="Arial" w:hAnsi="Arial"/>
          <w:sz w:val="22"/>
        </w:rPr>
        <w:t xml:space="preserve"> UCZESTNICTWO W AKTYWNYCH PROGRAMACH RYNKU PRACY W OKRESIE SPRAWOZDAWCZY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851"/>
        <w:gridCol w:w="709"/>
        <w:gridCol w:w="708"/>
        <w:gridCol w:w="142"/>
        <w:gridCol w:w="709"/>
        <w:gridCol w:w="709"/>
        <w:gridCol w:w="141"/>
        <w:gridCol w:w="567"/>
        <w:gridCol w:w="142"/>
        <w:gridCol w:w="567"/>
        <w:gridCol w:w="142"/>
        <w:gridCol w:w="709"/>
        <w:gridCol w:w="141"/>
        <w:gridCol w:w="709"/>
        <w:gridCol w:w="851"/>
        <w:gridCol w:w="708"/>
        <w:gridCol w:w="709"/>
        <w:gridCol w:w="709"/>
      </w:tblGrid>
      <w:tr>
        <w:trPr>
          <w:trHeight w:val="321" w:hRule="atLeast"/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4)</w:t>
            </w:r>
          </w:p>
        </w:tc>
      </w:tr>
      <w:tr>
        <w:trPr>
          <w:trHeight w:val="699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-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bot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 życia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-trwale bezro-botni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50 roku życ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rFonts w:cs="Arial" w:ascii="Arial" w:hAnsi="Arial"/>
                <w:sz w:val="18"/>
              </w:rPr>
              <w:t>bez kwalifi-kacji zawo-dowyc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-nie wy-chowu-jący dziecko do 7 ro-ku życ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łno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-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mie-szkali na ws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dzo-ziemcy</w:t>
            </w:r>
          </w:p>
        </w:tc>
      </w:tr>
      <w:tr>
        <w:trPr>
          <w:trHeight w:val="860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cudzo-ziemc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ły szkolen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ończyły szkolen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ukończeniu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ły sta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ta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ukończeniu stażu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przygotowanie zawodowe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yły przygotowanie zawodowe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ły pracę w trakcie lub po ukończen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ły prace interwencyj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prace interwencyj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pracach interwencyj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4)</w:t>
            </w:r>
          </w:p>
        </w:tc>
      </w:tr>
      <w:tr>
        <w:trPr>
          <w:trHeight w:val="680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otni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 życia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-trwale bezro-botni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50 roku życia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kwalifi-kacji zawo-dowyc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-nie wy-chowu-jący dziecko do 7 ro-ku życ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-pełno-spraw-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mie-szkali na ws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dzo-ziemcy</w:t>
            </w:r>
          </w:p>
        </w:tc>
      </w:tr>
      <w:tr>
        <w:trPr>
          <w:trHeight w:val="960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cudzo-ziemc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ły roboty publicz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roboty publicz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ły pracę w trakcie lub po robotach publicz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prace społecznie użytecz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prace społecznie użytecz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ły pracę w trakcie lub po ukończeniu prac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korzystały z usług poradnictwa zawodoweg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po skorzystaniu z usług poradnictwa zawodoweg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ierowane zostały na szkolenie zawodowe  w  wyniku  usługi poradnictwa zawodoweg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ierowane zostały na szkolenie w zakresie umiejętności poszukiwania pracy lub na zajęcia aktywizacyjne w wyniku usługi poradnictwa zawodow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ierowane zostały do centrum informacji i planowania kariery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szkolenie w klubie pracy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czestniczyły w szkoleniu w klubie pracy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kończyły szkolenie w klubie pracy 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zakończeniu szkolenia w klubie pracy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szkolenie zawodowe po zakończeniu szkolenia w klubie pracy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4)</w:t>
            </w:r>
          </w:p>
        </w:tc>
      </w:tr>
      <w:tr>
        <w:trPr>
          <w:trHeight w:val="387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-botni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 życia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-trwale bezro-botni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50 roku życia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kwalifi-kacji zawo-dowyc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-nie wycho-wujący dziecko do 7 roku życ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-pełno-spra-w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-szkali na ws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dzo-ziemcy</w:t>
            </w:r>
          </w:p>
        </w:tc>
      </w:tr>
      <w:tr>
        <w:trPr>
          <w:trHeight w:val="387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cudzo-ziemcy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czestniczyły w zajęciach aktywizacyjnych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ły pracę w trakcie lub po zakończeniu zajęć aktywiza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ły szkolenie zawodowe w trakcie lub po zakończeniu zajęć aktywiza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UCZESTNICTWO W AKTYWNYCH PROGRAMACH RYNKU PRACY W KOŃCU OKRESU SPRAWOZDAWCZ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851"/>
        <w:gridCol w:w="709"/>
        <w:gridCol w:w="850"/>
        <w:gridCol w:w="709"/>
        <w:gridCol w:w="709"/>
        <w:gridCol w:w="567"/>
        <w:gridCol w:w="708"/>
        <w:gridCol w:w="851"/>
        <w:gridCol w:w="850"/>
        <w:gridCol w:w="993"/>
        <w:gridCol w:w="708"/>
        <w:gridCol w:w="709"/>
        <w:gridCol w:w="709"/>
      </w:tblGrid>
      <w:tr>
        <w:trPr>
          <w:trHeight w:val="321" w:hRule="atLeast"/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4)</w:t>
            </w:r>
          </w:p>
        </w:tc>
      </w:tr>
      <w:tr>
        <w:trPr>
          <w:trHeight w:val="724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-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bot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 życ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-trwale bezro-botn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50 roku życ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kwalifi-kacji zawo-dowych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- chowu-jący dziecko do 7 roku życ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-pełno-spraw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-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a ws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-dzo-ziem-cy</w:t>
            </w:r>
          </w:p>
        </w:tc>
      </w:tr>
      <w:tr>
        <w:trPr>
          <w:trHeight w:val="740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cudzo-ziemc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bywają szkolen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bywają sta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 przygotowanie zawodowe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ą zatrudnione przy pracach interwencyj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ą zatrudnione przy robotach publicz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przy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dbywają szkolenie w ramach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80" w:before="8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907" w:right="9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blokowy">
    <w:name w:val="Tekst blokowy"/>
    <w:basedOn w:val="Normal"/>
    <w:qFormat/>
    <w:pPr>
      <w:spacing w:lineRule="exact" w:line="280" w:before="80" w:after="0"/>
      <w:ind w:left="284" w:right="282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35:00Z</dcterms:created>
  <dc:creator>Ewa</dc:creator>
  <dc:description/>
  <cp:keywords/>
  <dc:language>en-US</dc:language>
  <cp:lastModifiedBy>x</cp:lastModifiedBy>
  <cp:lastPrinted>2007-04-13T07:44:00Z</cp:lastPrinted>
  <dcterms:modified xsi:type="dcterms:W3CDTF">2007-04-23T10:50:00Z</dcterms:modified>
  <cp:revision>117</cp:revision>
  <dc:subject/>
  <dc:title>MINISTERSTWO PRACY I POLITYKI SOCJALNEJ</dc:title>
</cp:coreProperties>
</file>