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3261"/>
      </w:tblGrid>
      <w:tr>
        <w:trPr>
          <w:trHeight w:val="718" w:hRule="exac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zamieszkali na ws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dług czasu pozostawania bez pracy, wieku, poziomu wykształcenia i stażu pracy</w:t>
              <w:br/>
              <w:t xml:space="preserve"> 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7 roku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wódzkiego urzędu pracy</w:t>
            </w:r>
          </w:p>
        </w:tc>
      </w:tr>
      <w:tr>
        <w:trPr>
          <w:trHeight w:val="1433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685</wp:posOffset>
                      </wp:positionH>
                      <wp:positionV relativeFrom="margin">
                        <wp:posOffset>61214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48.2pt;width:127.55pt;height:14.1pt" coordorigin="31,964" coordsize="2551,282">
                      <v:line id="shape_0" from="31,964" to="31,12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4,964" to="314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8,964" to="598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1,964" to="881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5,964" to="1165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8,964" to="1448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2,964" to="1732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5,964" to="2015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9,964" to="2299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2,964" to="2582,12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,1237" to="2581,123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 1   1  1  4  4  0   1  1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right="-68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 Bezrobotne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cp:keywords/>
  <dc:language>en-US</dc:language>
  <cp:lastModifiedBy>x</cp:lastModifiedBy>
  <cp:lastPrinted>2005-10-13T17:47:00Z</cp:lastPrinted>
  <dcterms:modified xsi:type="dcterms:W3CDTF">2008-01-09T12:28:00Z</dcterms:modified>
  <cp:revision>103</cp:revision>
  <dc:subject/>
  <dc:title>Wyszczególnienie</dc:title>
</cp:coreProperties>
</file>