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  <w:cantSplit w:val="true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0160</wp:posOffset>
                      </wp:positionH>
                      <wp:positionV relativeFrom="margin">
                        <wp:posOffset>745490</wp:posOffset>
                      </wp:positionV>
                      <wp:extent cx="1619885" cy="21526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215280"/>
                                <a:chOff x="0" y="0"/>
                                <a:chExt cx="1620000" cy="21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15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215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215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215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215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215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215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215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215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215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77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8pt;margin-top:58.7pt;width:127.5pt;height:16.9pt" coordorigin="16,1174" coordsize="2550,338">
                      <v:line id="shape_0" from="16,1174" to="16,1512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9,1174" to="299,151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3,1174" to="583,151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6,1174" to="866,151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0,1174" to="1150,151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3,1174" to="1433,151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7,1174" to="1717,151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0,1174" to="2000,151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4,1174" to="2284,1512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7,1174" to="2567,1512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,1501" to="2566,1501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4  1   1  1  4  4  0  1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2 do sprawozdania MPiPS - 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rodzaju działalności</w:t>
              <w:br/>
              <w:t>ostatniego miejsca pracy oraz oferty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za II półrocze 2006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10 dnia roboczego po</w:t>
            </w:r>
            <w:r>
              <w:rPr>
                <w:rFonts w:cs="Arial" w:ascii="Arial" w:hAnsi="Arial"/>
                <w:spacing w:val="-2"/>
                <w:sz w:val="18"/>
              </w:rPr>
              <w:t xml:space="preserve"> miesiącu kończącym półrocze do wojewódz-kiego urzędu pracy</w:t>
            </w:r>
          </w:p>
        </w:tc>
      </w:tr>
    </w:tbl>
    <w:p>
      <w:pPr>
        <w:pStyle w:val="Normal"/>
        <w:spacing w:before="2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4"/>
        <w:gridCol w:w="397"/>
        <w:gridCol w:w="737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8"/>
      </w:tblGrid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  <w:p>
            <w:pPr>
              <w:pStyle w:val="TextBodyIndent"/>
              <w:spacing w:lineRule="auto" w:line="240" w:before="8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  – razem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k – kobiety</w:t>
            </w:r>
          </w:p>
        </w:tc>
        <w:tc>
          <w:tcPr>
            <w:tcW w:w="9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rejestrowani bezrobotni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ofert pracy</w:t>
            </w:r>
          </w:p>
        </w:tc>
      </w:tr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dawczego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głoszo-nych</w:t>
              <w:br/>
              <w:t>w okresie sprawoz-dawczy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-dawczego</w:t>
            </w:r>
          </w:p>
        </w:tc>
      </w:tr>
      <w:tr>
        <w:trPr>
          <w:trHeight w:val="52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 w sektorze publiczn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-cych zakła-du</w:t>
            </w:r>
            <w:r>
              <w:rPr>
                <w:sz w:val="16"/>
              </w:rPr>
              <w:t xml:space="preserve"> prac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</w:t>
              <w:br/>
              <w:t>w sektorz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-cych zakła-du</w:t>
            </w:r>
            <w:r>
              <w:rPr>
                <w:sz w:val="16"/>
              </w:rPr>
              <w:t xml:space="preserve"> pracy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edług czasu pozostawania bez pracy w miesiącach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ubliczny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ywatnym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12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olnictwo, łowiectwo i leś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yba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Gór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Przetwórstwo przemysłow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8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twarzanie i zaopatrywanie w energię elektryczną, gaz, wodę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Budow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7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 w:before="0" w:after="3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Handel hurt. i detal.; naprawa pojazd. samochodowych, moto-cykli oraz artykułów użytku oso-bistego i domoweg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633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Hotele i restauracj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/>
              <w:ind w:left="0" w:hanging="0"/>
              <w:rPr/>
            </w:pPr>
            <w:r>
              <w:rPr>
                <w:sz w:val="18"/>
              </w:rPr>
              <w:t>Transport, gospodarka magazy-</w:t>
            </w:r>
          </w:p>
          <w:p>
            <w:pPr>
              <w:pStyle w:val="TextBodyIndent"/>
              <w:spacing w:lineRule="exact" w:line="194"/>
              <w:ind w:left="0" w:hanging="0"/>
              <w:rPr>
                <w:sz w:val="18"/>
              </w:rPr>
            </w:pPr>
            <w:r>
              <w:rPr>
                <w:sz w:val="18"/>
              </w:rPr>
              <w:t>nowa i łączność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Pośrednictwo finansow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Indent"/>
        <w:spacing w:lineRule="auto" w:line="240"/>
        <w:ind w:left="0" w:hanging="0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left="0" w:hanging="0"/>
        <w:rPr>
          <w:sz w:val="18"/>
        </w:rPr>
      </w:pPr>
      <w:r>
        <w:rPr>
          <w:sz w:val="18"/>
        </w:rPr>
      </w:r>
    </w:p>
    <w:p>
      <w:pPr>
        <w:pStyle w:val="TextBodyIndent"/>
        <w:spacing w:lineRule="auto" w:line="240"/>
        <w:ind w:left="0" w:hanging="0"/>
        <w:rPr>
          <w:sz w:val="18"/>
        </w:rPr>
      </w:pPr>
      <w:r>
        <w:rPr>
          <w:sz w:val="18"/>
        </w:rPr>
      </w:r>
    </w:p>
    <w:tbl>
      <w:tblPr>
        <w:tblW w:w="150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4"/>
        <w:gridCol w:w="397"/>
        <w:gridCol w:w="737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8"/>
      </w:tblGrid>
      <w:tr>
        <w:trPr>
          <w:trHeight w:val="280" w:hRule="atLeast"/>
          <w:cantSplit w:val="true"/>
        </w:trPr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  <w:p>
            <w:pPr>
              <w:pStyle w:val="TextBodyIndent"/>
              <w:spacing w:lineRule="auto" w:line="240" w:before="8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  – razem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k – kobiety</w:t>
            </w:r>
          </w:p>
        </w:tc>
        <w:tc>
          <w:tcPr>
            <w:tcW w:w="9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Zarejestrowani bezrobotni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ofert pracy</w:t>
            </w:r>
          </w:p>
        </w:tc>
      </w:tr>
      <w:tr>
        <w:trPr>
          <w:trHeight w:val="280" w:hRule="atLeas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dawczego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głoszo-nych w okresie sprawoz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awczy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-dawczego</w:t>
            </w:r>
          </w:p>
        </w:tc>
      </w:tr>
      <w:tr>
        <w:trPr>
          <w:trHeight w:val="520" w:hRule="atLeas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pracujący poprzednio w sektorze publiczn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-cych zakładu prac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</w:t>
              <w:br/>
              <w:t>w sektorz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pacing w:val="-4"/>
                <w:sz w:val="16"/>
              </w:rPr>
              <w:t>ze zwolnień dotyczą-cych zakładu pracy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edług czasu pozostawania bez pracy w miesiącach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ubliczny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ywatnym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12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43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Obsługa nieruchomości, wynajem   i usługi związane z prowadzeniem działalności gospodarczej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1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Administracja publiczna i obrona narodowa; obowiązkowe ubez- pieczenia społeczne i powszech- ne ubezpieczenie zdrowotne 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</w:tr>
      <w:tr>
        <w:trPr>
          <w:trHeight w:val="603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Edukacj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6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Ochrona zdrowia i pomoc spo-łecz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36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Działalność usługowa komunalna, społeczna i indywidualna, pozo-stał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50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Gospodarstwa domowe zatrudniające pracowników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7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Organizacje i zespoły eksterytorialn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7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Działalność niezidentyfikowa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azem (w. od 01 do 18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21</w:t>
            </w:r>
          </w:p>
        </w:tc>
        <w:tc>
          <w:tcPr>
            <w:tcW w:w="96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89</w:t>
            </w:r>
          </w:p>
        </w:tc>
        <w:tc>
          <w:tcPr>
            <w:tcW w:w="96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</w:tr>
      <w:tr>
        <w:trPr>
          <w:trHeight w:val="37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67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Dotychczas niepracujący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 (w. 19+20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72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89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</w:tr>
      <w:tr>
        <w:trPr>
          <w:trHeight w:val="37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1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61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3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9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86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7" w:right="907" w:gutter="0" w:header="0" w:top="34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spacing w:lineRule="auto" w:line="240"/>
        <w:ind w:left="0" w:hanging="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4:08:00Z</dcterms:created>
  <dc:creator>Ewa</dc:creator>
  <dc:description/>
  <cp:keywords/>
  <dc:language>en-US</dc:language>
  <cp:lastModifiedBy>x</cp:lastModifiedBy>
  <cp:lastPrinted>2004-08-16T10:41:00Z</cp:lastPrinted>
  <dcterms:modified xsi:type="dcterms:W3CDTF">2007-01-05T06:32:00Z</dcterms:modified>
  <cp:revision>3</cp:revision>
  <dc:subject/>
  <dc:title>MINISTERSTWO PRACY I POLITYKI SOCJALNEJ</dc:title>
</cp:coreProperties>
</file>