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1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GOSPODARKI I PRACY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. Trzech Krzyży 3/5, 00-507 Warszawa</w:t>
            </w:r>
          </w:p>
        </w:tc>
      </w:tr>
      <w:tr>
        <w:trPr>
          <w:trHeight w:val="1895" w:hRule="exac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714375</wp:posOffset>
                      </wp:positionV>
                      <wp:extent cx="292608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56.25pt" to="224.4pt,56.2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Śremie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ki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znaniu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dentyfikacyjny REGON</w:t>
            </w:r>
          </w:p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144011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6 do sprawozdania MGiP - 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Aktywne programy rynku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 2005 ro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/>
            </w:pPr>
            <w:r>
              <w:rPr>
                <w:rFonts w:cs="Arial" w:ascii="Arial" w:hAnsi="Arial"/>
                <w:sz w:val="18"/>
              </w:rPr>
              <w:t>Przekazać /wysłać do 10 dnia robo</w:t>
            </w:r>
            <w:r>
              <w:rPr>
                <w:rFonts w:cs="Arial" w:ascii="Arial" w:hAnsi="Arial"/>
                <w:spacing w:val="-2"/>
                <w:sz w:val="18"/>
              </w:rPr>
              <w:t>czego w kwietniu 2006 roku do wojewódzkiego urzędu pracy/ właściwego terytorialnie urzędu statysty-</w:t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cznego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1.</w:t>
      </w:r>
      <w:r>
        <w:rPr>
          <w:rFonts w:cs="Arial" w:ascii="Arial" w:hAnsi="Arial"/>
          <w:sz w:val="22"/>
        </w:rPr>
        <w:t xml:space="preserve"> UCZESTNICTWO W AKTYWNYCH PROGRAMACH RYNKU PRACY W OKRESIE SPRAWOZDAWCZY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425"/>
        <w:gridCol w:w="851"/>
        <w:gridCol w:w="709"/>
        <w:gridCol w:w="850"/>
        <w:gridCol w:w="709"/>
        <w:gridCol w:w="709"/>
        <w:gridCol w:w="708"/>
        <w:gridCol w:w="142"/>
        <w:gridCol w:w="567"/>
        <w:gridCol w:w="142"/>
        <w:gridCol w:w="709"/>
        <w:gridCol w:w="141"/>
        <w:gridCol w:w="709"/>
        <w:gridCol w:w="851"/>
        <w:gridCol w:w="708"/>
        <w:gridCol w:w="709"/>
        <w:gridCol w:w="709"/>
      </w:tblGrid>
      <w:tr>
        <w:trPr>
          <w:trHeight w:val="321" w:hRule="atLeast"/>
          <w:cantSplit w:val="true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rubryki 4)</w:t>
            </w:r>
          </w:p>
        </w:tc>
      </w:tr>
      <w:tr>
        <w:trPr>
          <w:trHeight w:val="699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poszukujący prac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-</w:t>
            </w:r>
          </w:p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robotn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 życia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-trwale bezro-botni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50 roku życia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/>
            </w:pPr>
            <w:r>
              <w:rPr>
                <w:rFonts w:cs="Arial" w:ascii="Arial" w:hAnsi="Arial"/>
                <w:sz w:val="18"/>
              </w:rPr>
              <w:t>bez kwalifi-kacji zawo-dowyc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-nie wy-chowu-jący dziecko do 7 ro-ku życi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łno-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-n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mie-szkali na ws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dzo-ziemcy</w:t>
            </w:r>
          </w:p>
        </w:tc>
      </w:tr>
      <w:tr>
        <w:trPr>
          <w:trHeight w:val="860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cudzo-ziemc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, któr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ły szkolen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ończyły szkolen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pracę w trakcie lub po ukończeniu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ły sta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sta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pracę w trakcie lub po ukończeniu stażu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przygotowanie zawodowe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przygotowanie zawodowe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ły pracę w trakcie lub po ukończen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ły prace interwencyj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prace interwencyj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ły pracę w trakcie lub po pracach interwencyj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680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rubryki 4)</w:t>
            </w:r>
          </w:p>
        </w:tc>
      </w:tr>
      <w:tr>
        <w:trPr>
          <w:trHeight w:val="680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poszukujący prac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-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robotn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 życia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-trwale bezro-botni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50 roku życia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 kwalifi-kacji zawo-dowych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firstLine="7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-nie wy-chowu-jący dziecko do 7 ro-ku życi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-pełno-spraw-n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mie-szkali na ws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dzo-ziemcy</w:t>
            </w:r>
          </w:p>
        </w:tc>
      </w:tr>
      <w:tr>
        <w:trPr>
          <w:trHeight w:val="960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cudzo-ziemc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ły roboty publiczn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roboty publicz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ły pracę w trakcie lub po robotach publicz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2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orzystały z usług poradnictwa zawodoweg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pracę  po skorzystaniu z usług poradnictwa zawodoweg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ierowane zostały na szkolenie zawodowe w wyniku  usługi poradnictwa zawodowego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kierowane zostały na szkolenie w zakresie umiejętności poszukiwania pracy lub na zajęcia aktywizacyjne w wyniku usługi poradnictwa zawodow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kierowane zostały do centrum informacji i planowania kariery zawod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ły szkolenie w klubie pracy  w zakresie aktywnego poszukiwania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uczestniczyły w szkoleniu w klubie pracy  w zakresie aktywnego poszukiwania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ukończyły szkolenie w klubie pracy  w zakresie aktywnego poszukiwania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pracę w trakcie lub po zakończeniu szkolenia w klubie pracy w zakresie aktywnego poszukiwania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ły szkolenie zawodowe po zakończeniu szkolenia w klubie pracy w zakresie aktywnego poszukiwania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uczestniczyły w zajęciach aktywizacyj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ły pracę w trakcie lub po zakończeniu zajęć aktywiza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ły szkolenie zawodowe w trakcie lub po zakończeniu zajęć aktywiza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UCZESTNICTWO W AKTYWNYCH PROGRAMACH RYNKU PRACY W KOŃCU OKRESU SPRAWOZDAWCZE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536"/>
        <w:gridCol w:w="425"/>
        <w:gridCol w:w="851"/>
        <w:gridCol w:w="709"/>
        <w:gridCol w:w="850"/>
        <w:gridCol w:w="709"/>
        <w:gridCol w:w="709"/>
        <w:gridCol w:w="567"/>
        <w:gridCol w:w="708"/>
        <w:gridCol w:w="851"/>
        <w:gridCol w:w="850"/>
        <w:gridCol w:w="993"/>
        <w:gridCol w:w="708"/>
        <w:gridCol w:w="709"/>
        <w:gridCol w:w="709"/>
      </w:tblGrid>
      <w:tr>
        <w:trPr>
          <w:trHeight w:val="321" w:hRule="atLeast"/>
          <w:cantSplit w:val="true"/>
        </w:trPr>
        <w:tc>
          <w:tcPr>
            <w:tcW w:w="5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rubryki 4)</w:t>
            </w:r>
          </w:p>
        </w:tc>
      </w:tr>
      <w:tr>
        <w:trPr>
          <w:trHeight w:val="724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poszukujący pracy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-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robotn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5 roku życi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-trwale bezro-botn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50 roku życi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kwalifi-kacji zawo-dowych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wy- chowu-jący dziecko do 7 roku życia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-pełno-spraw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-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a wsi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-dzo-ziem-cy</w:t>
            </w:r>
          </w:p>
        </w:tc>
      </w:tr>
      <w:tr>
        <w:trPr>
          <w:trHeight w:val="740" w:hRule="atLeast"/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cudzo-ziemc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, które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dbywają szkolenie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dbywają sta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 przygotowanie zawodowe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ą zatrudnione przy pracach interwencyj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ą zatrudnione przy robotach publicznych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97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</w:rPr>
              <w:t xml:space="preserve">odbywają szkolenie w ramach aktywnego poszukiwania pracy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907" w:right="9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blokowy">
    <w:name w:val="Tekst blokowy"/>
    <w:basedOn w:val="Normal"/>
    <w:qFormat/>
    <w:pPr>
      <w:spacing w:lineRule="exact" w:line="280" w:before="80" w:after="0"/>
      <w:ind w:left="284" w:right="282" w:hanging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7:00:00Z</dcterms:created>
  <dc:creator>Ewa</dc:creator>
  <dc:description/>
  <dc:language>en-US</dc:language>
  <cp:lastModifiedBy>Urząd Pracy w Śremie</cp:lastModifiedBy>
  <cp:lastPrinted>2006-04-12T09:50:00Z</cp:lastPrinted>
  <dcterms:modified xsi:type="dcterms:W3CDTF">2006-04-12T12:38:00Z</dcterms:modified>
  <cp:revision>5</cp:revision>
  <dc:subject/>
  <dc:title>MINISTERSTWO PRACY I POLITYKI SOCJALNEJ</dc:title>
</cp:coreProperties>
</file>