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114401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marzec 2006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9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7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88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otnie wychowujące co najmniej jedno dziecko do 7 roku życia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4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6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 18+1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z wiersza 17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27+36 do 46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. sprawozdawczym (w. 28+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1 do 3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16+17-26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7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7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2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7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6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43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1+5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 xml:space="preserve">z wiersza 50 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0+69 do79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1+63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4 do 68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49+50-59-8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0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w końcu miesiąca sprawozdawczego jako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426"/>
        <w:gridCol w:w="1700"/>
        <w:gridCol w:w="1701"/>
      </w:tblGrid>
      <w:tr>
        <w:trPr>
          <w:trHeight w:val="40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320" w:hRule="exac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70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2051685" cy="584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061) 28 29 3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46pt;mso-wrap-distance-left:9.05pt;mso-wrap-distance-right:9.05pt;mso-wrap-distance-top:0pt;mso-wrap-distance-bottom:0pt;margin-top:5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061) 28 29 3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615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Śrem, 5 kwietnia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48.5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Śrem, 5 kwietnia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Śrem, 5 luty 2006</w:t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7:20:00Z</dcterms:created>
  <dc:creator>Ewa</dc:creator>
  <dc:description/>
  <cp:keywords/>
  <dc:language>en-US</dc:language>
  <cp:lastModifiedBy>x</cp:lastModifiedBy>
  <cp:lastPrinted>2006-04-04T10:39:00Z</cp:lastPrinted>
  <dcterms:modified xsi:type="dcterms:W3CDTF">2006-04-04T08:40:00Z</dcterms:modified>
  <cp:revision>9</cp:revision>
  <dc:subject/>
  <dc:title>MINISTERSTWO PRACY I POLITYKI SOCJALNEJ</dc:title>
</cp:coreProperties>
</file>