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rFonts w:ascii="Arial" w:hAnsi="Arial"/>
          <w:b/>
        </w:rPr>
        <w:t>1.2. Bilans bezrobotnych (dok.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40"/>
        <w:gridCol w:w="340"/>
        <w:gridCol w:w="341"/>
        <w:gridCol w:w="3940"/>
        <w:gridCol w:w="370"/>
        <w:gridCol w:w="1134"/>
        <w:gridCol w:w="1134"/>
        <w:gridCol w:w="1134"/>
        <w:gridCol w:w="1133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3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3</w:t>
            </w:r>
          </w:p>
        </w:tc>
        <w:tc>
          <w:tcPr>
            <w:tcW w:w="113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</w:tr>
      <w:tr>
        <w:trPr>
          <w:trHeight w:val="6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 (w. 18+20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</w:tr>
      <w:tr>
        <w:trPr>
          <w:trHeight w:val="32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342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subsydiowanej (w. 21 do 23+w. 2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 (w. 24+25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datkowego miejsca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ukończenia 60/65 lat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praw emerytalnych lub rentow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09+10-16)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9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47</w:t>
            </w:r>
          </w:p>
        </w:tc>
      </w:tr>
      <w:tr>
        <w:trPr>
          <w:trHeight w:val="600" w:hRule="exact"/>
          <w:cantSplit w:val="true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70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zarejestrowani po raz pierwszy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2</Words>
  <Characters>0</Characters>
  <CharactersWithSpaces>1097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5:00Z</dcterms:created>
  <dc:creator>Ewa</dc:creator>
  <dc:description/>
  <dc:language>en-US</dc:language>
  <cp:lastModifiedBy/>
  <cp:lastPrinted>2002-12-05T07:52:00Z</cp:lastPrinted>
  <dcterms:modified xsi:type="dcterms:W3CDTF">2003-05-08T08:20:00Z</dcterms:modified>
  <cp:revision>22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UP</vt:lpwstr>
  </property>
</Properties>
</file>