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09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1-12-04T11:57:00Z</cp:lastPrinted>
  <dcterms:modified xsi:type="dcterms:W3CDTF">2002-01-03T14:14:00Z</dcterms:modified>
  <cp:revision>8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deusz</vt:lpwstr>
  </property>
</Properties>
</file>